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911-C30-07</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Oversees roleLink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697920792"/>
            <w:bookmarkStart w:id="12" w:name="__Fieldmark__0_369792079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697920792"/>
            <w:bookmarkStart w:id="14" w:name="__Fieldmark__1_369792079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697920792"/>
            <w:bookmarkStart w:id="16" w:name="__Fieldmark__2_369792079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3697920792"/>
            <w:bookmarkStart w:id="18" w:name="__Fieldmark__3_3697920792"/>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Add “oversees” as a new RoleLinkType code</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ubmission results from BRIDG mapp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 “direct authority over” and “indirect authority over” relationships are very generic.  Sometimes there’s a need for additional precision.  In some cases, direct authority just means “target role can’t exist if the source role goes away”.  With clinical trials, there’s a need to identify that one role has oversight responsibilities for another role.  (E.g. This assigned entity has oversight responsibility over this study site).  This relationship is distinct from other direct authority relationships, such as the relationship between the service delivery location role and the study site rol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Direct Authority definition:</w:t>
      </w:r>
    </w:p>
    <w:p>
      <w:pPr>
        <w:pStyle w:val="Footnote"/>
        <w:rPr>
          <w:rFonts w:ascii="Arial" w:hAnsi="Arial" w:cs="Arial"/>
          <w:szCs w:val="24"/>
        </w:rPr>
      </w:pPr>
      <w:r>
        <w:rPr>
          <w:rFonts w:cs="Arial" w:ascii="Arial" w:hAnsi="Arial"/>
          <w:szCs w:val="24"/>
        </w:rPr>
        <w:t>The source Role has direct authority over the target role in a chain of authority.</w:t>
      </w:r>
    </w:p>
    <w:p>
      <w:pPr>
        <w:pStyle w:val="Footnote"/>
        <w:rPr>
          <w:rFonts w:ascii="Arial" w:hAnsi="Arial" w:cs="Arial"/>
          <w:szCs w:val="24"/>
        </w:rPr>
      </w:pPr>
      <w:r>
        <w:rPr>
          <w:rFonts w:cs="Arial" w:ascii="Arial" w:hAnsi="Arial"/>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the code OVER to ActRelationship as a specialization of DIRAUTH with the following properties:</w:t>
      </w:r>
    </w:p>
    <w:p>
      <w:pPr>
        <w:pStyle w:val="TextBody"/>
        <w:rPr/>
      </w:pPr>
      <w:r>
        <w:rPr>
          <w:i/>
        </w:rPr>
        <w:t>Display name</w:t>
      </w:r>
      <w:r>
        <w:rPr/>
        <w:t>: oversees</w:t>
      </w:r>
    </w:p>
    <w:p>
      <w:pPr>
        <w:pStyle w:val="TextBody"/>
        <w:rPr/>
      </w:pPr>
      <w:r>
        <w:rPr>
          <w:i/>
        </w:rPr>
        <w:t>Definition</w:t>
      </w:r>
      <w:r>
        <w:rPr/>
        <w:t>: The source role has oversight authority over the target role</w:t>
      </w:r>
    </w:p>
    <w:p>
      <w:pPr>
        <w:pStyle w:val="TextBody"/>
        <w:rPr/>
      </w:pPr>
      <w:r>
        <w:rPr>
          <w:i/>
        </w:rPr>
        <w:t>Name:Role:outboundLink:RoleLink</w:t>
      </w:r>
      <w:r>
        <w:rPr/>
        <w:t>: oversees</w:t>
      </w:r>
    </w:p>
    <w:p>
      <w:pPr>
        <w:pStyle w:val="TextBody"/>
        <w:rPr/>
      </w:pPr>
      <w:r>
        <w:rPr>
          <w:i/>
        </w:rPr>
        <w:t>Sort:Role:outboundLink:RoleLink</w:t>
      </w:r>
      <w:r>
        <w:rPr/>
        <w:t>: AAA______</w:t>
      </w:r>
    </w:p>
    <w:p>
      <w:pPr>
        <w:pStyle w:val="TextBody"/>
        <w:rPr/>
      </w:pPr>
      <w:r>
        <w:rPr>
          <w:i/>
        </w:rPr>
        <w:t>Name:Role:inboundLink:RoleLink</w:t>
      </w:r>
      <w:r>
        <w:rPr/>
        <w:t>: overseenBy</w:t>
      </w:r>
    </w:p>
    <w:p>
      <w:pPr>
        <w:pStyle w:val="TextBody"/>
        <w:rPr/>
      </w:pPr>
      <w:r>
        <w:rPr>
          <w:i/>
        </w:rPr>
        <w:t>Sort:Role:inboundLink:RoleLink</w:t>
      </w:r>
      <w:r>
        <w:rPr/>
        <w:t>: AAA______</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cp:keywords/>
  <dc:language>en-US</dc:language>
  <cp:lastModifiedBy>Lloyd McKenzie</cp:lastModifiedBy>
  <dcterms:modified xsi:type="dcterms:W3CDTF">2009-10-19T00:03:00Z</dcterms:modified>
  <cp:revision>2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